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17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3204"/>
        <w:gridCol w:w="3203"/>
        <w:gridCol w:w="3204"/>
        <w:gridCol w:w="3204"/>
      </w:tblGrid>
      <w:tr>
        <w:trPr>
          <w:trHeight w:val="5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 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hogyan került Bethlen Gábor Erdély trónjára? 231. o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____5.2. Mi Hol rendezte be Bethlen a fényes fejedelmi háztartását?  220. o. 9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3. __________________________5.2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 ___________________________ 5.2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 erdélyi városokban voltak iskolák? </w:t>
            </w:r>
            <w:r>
              <w:rPr>
                <w:i/>
                <w:sz w:val="18"/>
                <w:szCs w:val="18"/>
              </w:rPr>
              <w:t>224. oldal 2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 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ely erdélyi városokban voltak jelentős könyvtárak? </w:t>
            </w:r>
            <w:r>
              <w:rPr>
                <w:i/>
                <w:sz w:val="18"/>
                <w:szCs w:val="18"/>
              </w:rPr>
              <w:t>224. o.2 5.</w:t>
            </w:r>
          </w:p>
        </w:tc>
      </w:tr>
      <w:tr>
        <w:trPr>
          <w:trHeight w:val="13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áthori Gábort korábbi híve, Bethlen Gábor mondatta le 1613-ba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yulafehérváron építkezett, udvarában művészek és tudósok vették körül.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ED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___________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alapozta meg Bethlen a török feltétlen támogatását és bizalmát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____ 5.2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jellemezte Erdély Bethlen Gábor kormányzását? 231. o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ben különbözött Bethlen szászokkal szembeni politikája Báthori Gáborétól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____________________________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Báthory Gábor? 231. o.</w:t>
            </w:r>
          </w:p>
        </w:tc>
      </w:tr>
      <w:tr>
        <w:trPr>
          <w:trHeight w:val="17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szaadta a töröknek Lippát, amelyet előzőleg a 15 éves háborúban szereztek meg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ős fejedelmi hatalmat és szilárd kormányzatot hozott létre, belső nyugalmat teremtett,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áthori Gábor ellenségesen viselkedettt a szászokkal szemben, elfoglalta Szeben városát, ezzel szemben Bethlen békét teremtett, és Szebent is visszaadta a szászoknak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écsi béke után került a trónr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Gábor, aki országa és a nagyhatalmak békevágyát figyelmen kívül hagyv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ellen indított hódító hadjáratot, majd végül Bethlen Gábor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támogatással lemondatta.</w:t>
            </w:r>
          </w:p>
        </w:tc>
      </w:tr>
      <w:tr>
        <w:trPr>
          <w:trHeight w:val="9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tényezőkön alapult Bethlen gazdagsága? </w:t>
            </w:r>
            <w:r>
              <w:rPr>
                <w:i/>
                <w:sz w:val="18"/>
                <w:szCs w:val="18"/>
              </w:rPr>
              <w:t>224. oldal 23., 2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foglalta el Bethlen  gyorsan és könnyen a felvidéki városokat? 231</w:t>
            </w:r>
            <w:r>
              <w:rPr>
                <w:i/>
                <w:sz w:val="18"/>
                <w:szCs w:val="18"/>
              </w:rPr>
              <w:t>. oldal 2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nem fogadta el Bethlen a magyar királyi trónt, miután a magyar rendek megválasztották magyar királlyá?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ért szenvedett veszteségeket Erdély a 15 éves háborúban? </w:t>
            </w:r>
            <w:r>
              <w:rPr>
                <w:i/>
                <w:sz w:val="18"/>
                <w:szCs w:val="18"/>
              </w:rPr>
              <w:t>214. oldal 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 alapozta meg az erdélyi fejedelmek nagy hatalmát? </w:t>
            </w:r>
            <w:r>
              <w:rPr>
                <w:i/>
                <w:sz w:val="18"/>
                <w:szCs w:val="18"/>
              </w:rPr>
              <w:t>214. oldal 7.</w:t>
            </w:r>
          </w:p>
        </w:tc>
      </w:tr>
      <w:tr>
        <w:trPr>
          <w:trHeight w:val="15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lte az adókat, segítette a gazdaság fejlődését: bányászokat, mestereket fogadott be, vámokkal védte a hazai termelést, a jelentős kiviteli cikkekre állami monopóliumot vezetett be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elvidéki magyar várak őrsége csatlakozott hozzá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hogy m fogadta el a királyi címet, mert tudta, hogy nem egyesíthetné Erdélyt és a királyi Magyarországot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áthory Zsigmond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-a miatt, aki ki kívánt lépni a háborúból, ezért a császár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generálist majd Mihály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vajdát szabadította rá Erdélyre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4FB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z erdélyi főnemesség birtokai kisebbek voltak, mint a magyar nagybirtokosoké, a reformáció után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egyház birtokai a fejedelmek kezébe kerültek, az országgyűlésben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-ek megosztottak voltak, és a fejedelem által </w:t>
            </w:r>
            <w:r>
              <w:rPr>
                <w:b/>
                <w:sz w:val="18"/>
                <w:szCs w:val="18"/>
              </w:rPr>
              <w:t xml:space="preserve">___________-k </w:t>
            </w:r>
            <w:r>
              <w:rPr>
                <w:sz w:val="18"/>
                <w:szCs w:val="18"/>
              </w:rPr>
              <w:t xml:space="preserve"> többségben voltak.</w:t>
            </w:r>
          </w:p>
        </w:tc>
      </w:tr>
      <w:tr>
        <w:trPr>
          <w:trHeight w:val="7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____________ 5.2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vallási türelem  </w:t>
            </w:r>
            <w:r>
              <w:rPr>
                <w:i/>
                <w:sz w:val="18"/>
                <w:szCs w:val="18"/>
              </w:rPr>
              <w:t>212. oldal 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__________ 5.2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formátu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____________ 5.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evangéliku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9. ________________________ 5.2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áriu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___________ 5.2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ocskai István politikai végrendelete</w:t>
            </w:r>
          </w:p>
        </w:tc>
      </w:tr>
      <w:tr>
        <w:trPr>
          <w:trHeight w:val="17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eltérő vallási nézeteket vallók tolerálása, amely reformáció előtt nem létezett, a reformáció és ellenreformáció korában az eltérő vallási nézeteke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lókat üldözték, de Erdélyben az </w:t>
            </w:r>
            <w:r>
              <w:rPr>
                <w:b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 xml:space="preserve">-as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országgyűlésen </w:t>
            </w:r>
            <w:r>
              <w:rPr>
                <w:b/>
                <w:sz w:val="18"/>
                <w:szCs w:val="18"/>
              </w:rPr>
              <w:t>__________</w:t>
            </w:r>
            <w:r>
              <w:rPr>
                <w:sz w:val="18"/>
                <w:szCs w:val="18"/>
              </w:rPr>
              <w:t xml:space="preserve"> -be foglalták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. században kialakult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János nézeteit követő egyház (sokáig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nevezték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. században kialakult,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 nézeteit követő egyház (sokáig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-nak nevezték)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reformáció</w:t>
              </w:r>
            </w:hyperlink>
            <w:r>
              <w:rPr>
                <w:sz w:val="18"/>
                <w:szCs w:val="18"/>
              </w:rPr>
              <w:t xml:space="preserve"> talaján a 16. sz.-ban önállósult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egyház, amelyet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Erdély</w:t>
              </w:r>
            </w:hyperlink>
            <w:r>
              <w:rPr>
                <w:sz w:val="18"/>
                <w:szCs w:val="18"/>
              </w:rPr>
              <w:t xml:space="preserve">ben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 alapított, hitelvei az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-ok szentháromságot tagadó radikális, panteista, humanista eszméiből alakultak ki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EBF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Valameddig pedig a Magyar Korona ott fenn nálunknál erősebb nemzetségnél, a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-nél lészen, és a Magyar Királyság  is a németeken forog, mindenkor szükséges  és hasznos egy </w:t>
            </w:r>
            <w:r>
              <w:rPr>
                <w:b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 fejedelmet  </w:t>
            </w:r>
            <w:r>
              <w:rPr>
                <w:b/>
                <w:sz w:val="18"/>
                <w:szCs w:val="18"/>
              </w:rPr>
              <w:t>________-</w:t>
            </w:r>
            <w:r>
              <w:rPr>
                <w:sz w:val="18"/>
                <w:szCs w:val="18"/>
              </w:rPr>
              <w:t>ben fenntartani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93" w:right="1418" w:gutter="0" w:header="142" w:top="19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  <w:sz w:val="16"/>
        <w:szCs w:val="16"/>
      </w:rPr>
    </w:pPr>
    <w:bookmarkStart w:id="0" w:name="pr13707"/>
    <w:bookmarkEnd w:id="0"/>
    <w:r>
      <w:rPr>
        <w:color w:val="000000"/>
        <w:sz w:val="16"/>
        <w:szCs w:val="16"/>
      </w:rPr>
      <w:t>5.2 Az Erdélyi Fejedelemség aranyko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TimesNewRoman;MS Mincho"/>
        <w:i/>
        <w:i/>
        <w:sz w:val="32"/>
        <w:szCs w:val="32"/>
      </w:rPr>
    </w:pPr>
    <w:r>
      <w:rPr>
        <w:rFonts w:eastAsia="TimesNewRoman;MS Mincho"/>
        <w:i/>
        <w:sz w:val="32"/>
        <w:szCs w:val="32"/>
      </w:rPr>
      <w:t>Bethlen Gábor kül- és belpolitikája</w: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i.hu/tortenelem1/reformacio.html" TargetMode="External"/><Relationship Id="rId3" Type="http://schemas.openxmlformats.org/officeDocument/2006/relationships/hyperlink" Target="http://www.mimi.hu/tortenelem1/erdely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07:00Z</dcterms:created>
  <dc:creator>szombati.edit</dc:creator>
  <dc:description/>
  <cp:keywords/>
  <dc:language>en-US</dc:language>
  <cp:lastModifiedBy>Szmarti</cp:lastModifiedBy>
  <cp:lastPrinted>2013-03-11T11:38:00Z</cp:lastPrinted>
  <dcterms:modified xsi:type="dcterms:W3CDTF">2013-03-11T21:04:00Z</dcterms:modified>
  <cp:revision>7</cp:revision>
  <dc:subject/>
  <dc:title>A Kr</dc:title>
</cp:coreProperties>
</file>